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 ____________________</w:t>
        <w:tab/>
        <w:tab/>
        <w:tab/>
        <w:t>Section _____________ Page #____</w:t>
      </w:r>
    </w:p>
    <w:p>
      <w:pPr>
        <w:pStyle w:val="Heading1"/>
        <w:jc w:val="center"/>
        <w:rPr/>
      </w:pPr>
      <w:r>
        <w:rPr/>
        <w:t>Cell Not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swe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Support </w:t>
            </w:r>
          </w:p>
          <w:p>
            <w:pPr>
              <w:pStyle w:val="Heading1"/>
              <w:jc w:val="center"/>
              <w:rPr/>
            </w:pPr>
            <w:r>
              <w:rPr/>
              <w:t>(pictures and/or examp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  What is a cell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Cells are the </w:t>
            </w:r>
            <w:r>
              <w:rPr/>
              <w:t xml:space="preserve">building blocks </w:t>
            </w:r>
            <w:r>
              <w:rPr>
                <w:b w:val="false"/>
                <w:bCs w:val="false"/>
              </w:rPr>
              <w:t>of all organism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Cell Theory Part #1: All organisms are made of </w:t>
            </w:r>
            <w:r>
              <w:rPr>
                <w:b/>
                <w:bCs/>
              </w:rPr>
              <w:t>one</w:t>
            </w:r>
            <w:r>
              <w:rPr/>
              <w:t xml:space="preserve"> or </w:t>
            </w:r>
            <w:r>
              <w:rPr>
                <w:b/>
                <w:bCs/>
              </w:rPr>
              <w:t xml:space="preserve">more </w:t>
            </w:r>
            <w:r>
              <w:rPr/>
              <w:t xml:space="preserve">cells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Cell Theory Part #2: Cells are the basic units of </w:t>
            </w:r>
            <w:r>
              <w:rPr>
                <w:b/>
                <w:bCs/>
              </w:rPr>
              <w:t>structure</w:t>
            </w:r>
            <w:r>
              <w:rPr/>
              <w:t xml:space="preserve"> and </w:t>
            </w:r>
            <w:r>
              <w:rPr>
                <w:b/>
                <w:bCs/>
              </w:rPr>
              <w:t>function</w:t>
            </w:r>
            <w:r>
              <w:rPr/>
              <w:t xml:space="preserve"> in all organisms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organisms: </w:t>
            </w:r>
            <w:r>
              <w:rPr>
                <w:b/>
                <w:bCs/>
              </w:rPr>
              <w:t>any living th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unicellular: organisms that are made of </w:t>
            </w:r>
            <w:r>
              <w:rPr>
                <w:b/>
                <w:bCs/>
              </w:rPr>
              <w:t>one</w:t>
            </w:r>
            <w:r>
              <w:rPr/>
              <w:t xml:space="preserve"> cel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Example: </w:t>
            </w:r>
            <w:r>
              <w:rPr>
                <w:b/>
                <w:bCs/>
              </w:rPr>
              <w:t>bacteria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multicellular: organisms that are made of </w:t>
            </w:r>
            <w:r>
              <w:rPr>
                <w:b/>
                <w:bCs/>
              </w:rPr>
              <w:t>more</w:t>
            </w:r>
            <w:r>
              <w:rPr/>
              <w:t xml:space="preserve"> than </w:t>
            </w:r>
            <w:r>
              <w:rPr>
                <w:b/>
                <w:bCs/>
              </w:rPr>
              <w:t>one</w:t>
            </w:r>
            <w:r>
              <w:rPr/>
              <w:t xml:space="preserve"> cell (Example: </w:t>
            </w:r>
            <w:r>
              <w:rPr>
                <w:b/>
                <w:bCs/>
              </w:rPr>
              <w:t>tree, human, shark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structure: how things are </w:t>
            </w:r>
            <w:r>
              <w:rPr>
                <w:b/>
                <w:bCs/>
              </w:rPr>
              <w:t>m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function: what things </w:t>
            </w:r>
            <w:r>
              <w:rPr>
                <w:b/>
                <w:bCs/>
              </w:rPr>
              <w:t>do</w:t>
            </w:r>
            <w:r>
              <w:rPr/>
              <w:t xml:space="preserve"> or what their </w:t>
            </w:r>
            <w:r>
              <w:rPr>
                <w:b/>
                <w:bCs/>
              </w:rPr>
              <w:t>jobs</w:t>
            </w:r>
            <w:r>
              <w:rPr/>
              <w:t xml:space="preserve"> a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  Where do cells come fro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Cell Theory Part #3: All cells come from </w:t>
            </w:r>
            <w:r>
              <w:rPr/>
              <w:t>other</w:t>
            </w:r>
            <w:r>
              <w:rPr>
                <w:b w:val="false"/>
                <w:bCs w:val="false"/>
              </w:rPr>
              <w:t xml:space="preserve"> cell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  How do you measure microscopic objects like cell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micrometers (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</w:t>
            </w:r>
            <w:r>
              <w:rPr>
                <w:b w:val="false"/>
                <w:bCs w:val="false"/>
              </w:rPr>
              <w:t>m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nanometers (nm)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720" w:hanging="72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1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</w:t>
            </w:r>
            <w:r>
              <w:rPr>
                <w:b w:val="false"/>
                <w:bCs w:val="false"/>
              </w:rPr>
              <w:t xml:space="preserve">m = </w:t>
            </w:r>
            <w:r>
              <w:rPr/>
              <w:t xml:space="preserve">1/1,000,00 </w:t>
            </w:r>
            <w:r>
              <w:rPr>
                <w:b w:val="false"/>
                <w:bCs w:val="false"/>
              </w:rPr>
              <w:t xml:space="preserve">m =  </w:t>
            </w:r>
          </w:p>
          <w:p>
            <w:pPr>
              <w:pStyle w:val="Heading1"/>
              <w:spacing w:lineRule="auto" w:line="360"/>
              <w:ind w:left="720" w:hanging="720"/>
              <w:rPr/>
            </w:pPr>
            <w:r>
              <w:rPr/>
              <w:t xml:space="preserve">1/1,000 </w:t>
            </w:r>
            <w:r>
              <w:rPr>
                <w:b w:val="false"/>
                <w:bCs w:val="false"/>
              </w:rPr>
              <w:t>mm</w:t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1 nm </w:t>
            </w:r>
            <w:r>
              <w:rPr>
                <w:b/>
                <w:bCs/>
              </w:rPr>
              <w:t xml:space="preserve">= 1/1,000,000,000 </w:t>
            </w:r>
            <w:r>
              <w:rPr/>
              <w:t xml:space="preserve">m =  </w:t>
            </w:r>
            <w:r>
              <w:rPr>
                <w:b/>
                <w:bCs/>
              </w:rPr>
              <w:t xml:space="preserve">1/1,000,000 </w:t>
            </w:r>
            <w:r>
              <w:rPr/>
              <w:t>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  How big are cell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The largest cells are </w:t>
            </w:r>
            <w:r>
              <w:rPr/>
              <w:t>about 100 μm</w:t>
            </w:r>
            <w:r>
              <w:rPr>
                <w:b w:val="false"/>
                <w:bCs w:val="false"/>
              </w:rPr>
              <w:t xml:space="preserve">, and the smallest cells are </w:t>
            </w:r>
            <w:r>
              <w:rPr/>
              <w:t xml:space="preserve">about 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1 μm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Large cell example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strich egg (extremely larg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mall cell example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acteria cell</w:t>
            </w:r>
          </w:p>
        </w:tc>
      </w:tr>
      <w:tr>
        <w:trPr>
          <w:trHeight w:val="2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  How many cells do humans hav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  <w:r>
              <w:rPr>
                <w:b/>
                <w:bCs/>
              </w:rPr>
              <w:t xml:space="preserve"> </w:t>
            </w:r>
            <w:r>
              <w:rPr/>
              <w:t>Humans have</w:t>
            </w:r>
            <w:r>
              <w:rPr>
                <w:b/>
                <w:bCs/>
              </w:rPr>
              <w:t xml:space="preserve"> about  100 million million </w:t>
            </w:r>
            <w:r>
              <w:rPr/>
              <w:t>cells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100, 000,000,00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  What are cells made up of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toms</w:t>
            </w:r>
            <w:r>
              <w:rPr>
                <w:b w:val="false"/>
                <w:bCs w:val="false"/>
              </w:rPr>
              <w:t xml:space="preserve"> make up </w:t>
            </w:r>
          </w:p>
          <w:p>
            <w:pPr>
              <w:pStyle w:val="Heading1"/>
              <w:rPr/>
            </w:pPr>
            <w:r>
              <w:rPr/>
              <w:t>molecule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organelles</w:t>
            </w:r>
            <w:r>
              <w:rPr>
                <w:b w:val="false"/>
                <w:bCs w:val="false"/>
              </w:rPr>
              <w:t xml:space="preserve"> (cell parts) which make up </w:t>
            </w:r>
            <w:r>
              <w:rPr/>
              <w:t>cells</w:t>
            </w:r>
            <w:r>
              <w:rPr>
                <w:b w:val="false"/>
                <w:bCs w:val="false"/>
              </w:rPr>
              <w:t xml:space="preserve">.  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Examples</w:t>
            </w:r>
          </w:p>
          <w:p>
            <w:pPr>
              <w:pStyle w:val="Normal"/>
              <w:rPr/>
            </w:pPr>
            <w:r>
              <w:rPr/>
              <w:t xml:space="preserve">Atoms: </w:t>
            </w:r>
            <w:r>
              <w:rPr>
                <w:b/>
                <w:bCs/>
              </w:rPr>
              <w:t>carbon, hydrog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olecules: </w:t>
            </w:r>
            <w:r>
              <w:rPr>
                <w:b/>
                <w:bCs/>
              </w:rPr>
              <w:t>water, carbon dioxide</w:t>
            </w:r>
          </w:p>
          <w:p>
            <w:pPr>
              <w:pStyle w:val="Normal"/>
              <w:rPr/>
            </w:pPr>
            <w:r>
              <w:rPr/>
              <w:t xml:space="preserve">Organelles: </w:t>
            </w:r>
            <w:r>
              <w:rPr>
                <w:b/>
                <w:bCs/>
              </w:rPr>
              <w:t>nucleus, mitochondria</w:t>
            </w:r>
          </w:p>
          <w:p>
            <w:pPr>
              <w:pStyle w:val="Normal"/>
              <w:rPr/>
            </w:pPr>
            <w:r>
              <w:rPr/>
              <w:t xml:space="preserve">Cells: </w:t>
            </w:r>
            <w:r>
              <w:rPr>
                <w:b/>
                <w:bCs/>
              </w:rPr>
              <w:t>red blood cells</w:t>
            </w:r>
          </w:p>
          <w:p>
            <w:pPr>
              <w:pStyle w:val="Normal"/>
              <w:rPr/>
            </w:pPr>
            <w:r>
              <w:rPr/>
              <w:t xml:space="preserve">Tissues: </w:t>
            </w:r>
            <w:r>
              <w:rPr>
                <w:b/>
                <w:bCs/>
              </w:rPr>
              <w:t>fat tissue, muscle tissue</w:t>
            </w:r>
          </w:p>
          <w:p>
            <w:pPr>
              <w:pStyle w:val="Normal"/>
              <w:rPr/>
            </w:pPr>
            <w:r>
              <w:rPr/>
              <w:t xml:space="preserve">Organs: </w:t>
            </w:r>
            <w:r>
              <w:rPr>
                <w:b/>
                <w:bCs/>
              </w:rPr>
              <w:t>lungs, heart, liver</w:t>
            </w:r>
          </w:p>
          <w:p>
            <w:pPr>
              <w:pStyle w:val="Normal"/>
              <w:rPr/>
            </w:pPr>
            <w:r>
              <w:rPr/>
              <w:t xml:space="preserve">Body systems: </w:t>
            </w:r>
            <w:r>
              <w:rPr>
                <w:b/>
                <w:bCs/>
              </w:rPr>
              <w:t>skeletal, digestive</w:t>
            </w:r>
          </w:p>
          <w:p>
            <w:pPr>
              <w:pStyle w:val="Normal"/>
              <w:rPr/>
            </w:pPr>
            <w:r>
              <w:rPr/>
              <w:t xml:space="preserve">Organisms: </w:t>
            </w:r>
            <w:r>
              <w:rPr>
                <w:b/>
                <w:bCs/>
              </w:rPr>
              <w:t>human, tree, fish</w:t>
            </w:r>
          </w:p>
        </w:tc>
      </w:tr>
      <w:tr>
        <w:trPr>
          <w:trHeight w:val="21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  What do cells make up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ells make up </w:t>
            </w:r>
          </w:p>
          <w:p>
            <w:pPr>
              <w:pStyle w:val="Heading1"/>
              <w:rPr/>
            </w:pPr>
            <w:r>
              <w:rPr/>
              <w:t>tissue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organ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body systems</w:t>
            </w:r>
            <w:r>
              <w:rPr>
                <w:b w:val="false"/>
                <w:bCs w:val="false"/>
              </w:rPr>
              <w:t xml:space="preserve"> which make up </w:t>
            </w:r>
            <w:r>
              <w:rPr/>
              <w:t>organisms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  What kinds of cells are ther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 Prokaryotic: </w:t>
            </w:r>
            <w:r>
              <w:rPr>
                <w:b/>
                <w:bCs/>
              </w:rPr>
              <w:t>cells that have a nucleu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Eukaryotic:</w:t>
            </w:r>
            <w:r>
              <w:rPr>
                <w:b/>
                <w:bCs/>
              </w:rPr>
              <w:t xml:space="preserve"> cells that don’t have a nucle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5890</wp:posOffset>
                      </wp:positionV>
                      <wp:extent cx="17145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.6pt;margin-top:10.7pt;width:134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78790</wp:posOffset>
                      </wp:positionV>
                      <wp:extent cx="682625" cy="221615"/>
                      <wp:effectExtent l="0" t="5080" r="190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37.7pt" to="84.5pt,5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78790</wp:posOffset>
                      </wp:positionV>
                      <wp:extent cx="688975" cy="221615"/>
                      <wp:effectExtent l="1905" t="5080" r="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7.7pt" to="138.8pt,5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07390</wp:posOffset>
                      </wp:positionV>
                      <wp:extent cx="10287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55.7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07390</wp:posOffset>
                      </wp:positionV>
                      <wp:extent cx="10287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55.7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5029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2.7pt" to="30.6pt,10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5029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82.7pt" to="138.6pt,10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78790</wp:posOffset>
                      </wp:positionV>
                      <wp:extent cx="6858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cle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7.7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cle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78790</wp:posOffset>
                      </wp:positionV>
                      <wp:extent cx="914400" cy="2286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nucle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37.7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nucle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8890</wp:posOffset>
                      </wp:positionV>
                      <wp:extent cx="1600200" cy="4572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nd in plants, animals, protists, fung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6pt;mso-wrap-distance-left:9.05pt;mso-wrap-distance-right:9.05pt;mso-wrap-distance-top:0pt;mso-wrap-distance-bottom:0pt;margin-top:100.7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nd in plants, animals, protists, fung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164590</wp:posOffset>
                      </wp:positionV>
                      <wp:extent cx="12573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nd in bacte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91.7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nd in bacte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4470</wp:posOffset>
                      </wp:positionV>
                      <wp:extent cx="1600200" cy="2286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ypes of Cel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.1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ypes of Cel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75970</wp:posOffset>
                      </wp:positionV>
                      <wp:extent cx="9144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ukaryot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61.1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ukaryo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75970</wp:posOffset>
                      </wp:positionV>
                      <wp:extent cx="1028700" cy="3429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karyot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61.1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karyo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.  Why are there so many different looking cell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ells are specialized.  This means that they are made to do specific jobs in the organism. (</w:t>
            </w:r>
            <w:r>
              <w:rPr/>
              <w:t>200</w:t>
            </w:r>
            <w:r>
              <w:rPr>
                <w:b w:val="false"/>
                <w:bCs w:val="false"/>
              </w:rPr>
              <w:t xml:space="preserve"> types of cells in humans)</w:t>
            </w:r>
          </w:p>
          <w:p>
            <w:pPr>
              <w:pStyle w:val="Normal"/>
              <w:rPr/>
            </w:pPr>
            <w:r>
              <w:rPr/>
              <w:t xml:space="preserve">1) Why would skin cells be found in tightly packed layers? </w:t>
            </w:r>
            <w:r>
              <w:rPr>
                <w:b/>
                <w:bCs/>
              </w:rPr>
              <w:t>protection</w:t>
            </w:r>
          </w:p>
          <w:p>
            <w:pPr>
              <w:pStyle w:val="Normal"/>
              <w:rPr/>
            </w:pPr>
            <w:r>
              <w:rPr/>
              <w:t xml:space="preserve">2) Why would fat cells have large vacuoles? </w:t>
            </w:r>
            <w:r>
              <w:rPr>
                <w:b/>
                <w:bCs/>
              </w:rPr>
              <w:t>storage</w:t>
            </w:r>
          </w:p>
          <w:p>
            <w:pPr>
              <w:pStyle w:val="Normal"/>
              <w:rPr/>
            </w:pPr>
            <w:r>
              <w:rPr/>
              <w:t>3) Why would muscle cells have elastic-like fiber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ement</w:t>
            </w:r>
          </w:p>
          <w:p>
            <w:pPr>
              <w:pStyle w:val="Normal"/>
              <w:rPr/>
            </w:pPr>
            <w:r>
              <w:rPr/>
              <w:t xml:space="preserve">4) Why would nerve cells (neurons) have many long, thin extensions called dendrites? </w:t>
            </w:r>
            <w:r>
              <w:rPr>
                <w:b/>
                <w:bCs/>
              </w:rPr>
              <w:t>to reach other neurons for communication</w:t>
            </w:r>
          </w:p>
          <w:p>
            <w:pPr>
              <w:pStyle w:val="Normal"/>
              <w:rPr/>
            </w:pPr>
            <w:r>
              <w:rPr/>
              <w:t xml:space="preserve">5) Why would endocrine cells be grouped around blood vessels? </w:t>
            </w:r>
            <w:r>
              <w:rPr>
                <w:b/>
                <w:bCs/>
              </w:rPr>
              <w:t>To put hormones in the bloo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47650</wp:posOffset>
                  </wp:positionV>
                  <wp:extent cx="621665" cy="883285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</w:rPr>
              <w:t>Examples: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32715</wp:posOffset>
                  </wp:positionV>
                  <wp:extent cx="612775" cy="62230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)                       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42545</wp:posOffset>
                  </wp:positionV>
                  <wp:extent cx="621665" cy="953135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2)                        5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4445</wp:posOffset>
                  </wp:positionV>
                  <wp:extent cx="621665" cy="69596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65405</wp:posOffset>
                      </wp:positionV>
                      <wp:extent cx="1494790" cy="206629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066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urrent issue: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In an embryo’s first 8 weeks of development, it has unspecialized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te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cells that have the potential to multiply into any type of cell.  Adult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te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cells can be found in blood, skin, bone marrow, heart, and brain tissue, but they can only grow more of the same types of cells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62.7pt;mso-wrap-distance-left:9.05pt;mso-wrap-distance-right:9.05pt;mso-wrap-distance-top:0pt;mso-wrap-distance-bottom:0pt;margin-top:5.15pt;mso-position-vertical-relative:text;margin-left:57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urrent issue:</w:t>
                            </w:r>
                            <w:r>
                              <w:rPr>
                                <w:sz w:val="20"/>
                              </w:rPr>
                              <w:t xml:space="preserve"> In an embryo’s first 8 weeks of development, it has unspecialized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em</w:t>
                            </w:r>
                            <w:r>
                              <w:rPr>
                                <w:sz w:val="20"/>
                              </w:rPr>
                              <w:t xml:space="preserve"> cells that have the potential to multiply into any type of cell.  Adult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em</w:t>
                            </w:r>
                            <w:r>
                              <w:rPr>
                                <w:sz w:val="20"/>
                              </w:rPr>
                              <w:t xml:space="preserve"> cells can be found in blood, skin, bone marrow, heart, and brain tissue, but they can only grow more of the same types of cell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94615</wp:posOffset>
                  </wp:positionV>
                  <wp:extent cx="475615" cy="123253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9" r="-4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</w:t>
            </w:r>
          </w:p>
        </w:tc>
      </w:tr>
    </w:tbl>
    <w:p>
      <w:pPr>
        <w:pStyle w:val="Heading1"/>
        <w:jc w:val="center"/>
        <w:rPr/>
      </w:pPr>
      <w:r>
        <w:rPr/>
        <w:t>Memory Tools for Organelle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2185035" cy="3562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l W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2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ll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12573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51.95pt,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82880</wp:posOffset>
                </wp:positionV>
                <wp:extent cx="2176145" cy="3429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14.4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2176145" cy="3429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2176145" cy="342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3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531620</wp:posOffset>
                </wp:positionV>
                <wp:extent cx="2176145" cy="3429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0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874520</wp:posOffset>
                </wp:positionV>
                <wp:extent cx="2176145" cy="3429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7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217420</wp:posOffset>
                </wp:positionV>
                <wp:extent cx="2176145" cy="3429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4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2560320</wp:posOffset>
                </wp:positionV>
                <wp:extent cx="2176145" cy="342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1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2903220</wp:posOffset>
                </wp:positionV>
                <wp:extent cx="2176145" cy="3429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28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3246120</wp:posOffset>
                </wp:positionV>
                <wp:extent cx="217614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55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589020</wp:posOffset>
                </wp:positionV>
                <wp:extent cx="2176145" cy="3429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82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3931920</wp:posOffset>
                </wp:positionV>
                <wp:extent cx="2176145" cy="3429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09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4274820</wp:posOffset>
                </wp:positionV>
                <wp:extent cx="2176145" cy="3429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36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4617720</wp:posOffset>
                </wp:positionV>
                <wp:extent cx="2176145" cy="3429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63.6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2185035" cy="35623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l Membr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2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ll Memb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257300" cy="4572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51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176145" cy="3429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2185035" cy="35623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1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cl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0287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51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</wp:posOffset>
                </wp:positionV>
                <wp:extent cx="10287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.2pt" to="251.95pt,3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-137160</wp:posOffset>
                </wp:positionV>
                <wp:extent cx="1257300" cy="4572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0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1257300" cy="4572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6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176145" cy="342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pt;width:17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2185035" cy="35623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ear Membr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1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clear Memb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2185035" cy="35623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omatin/Chromosomes/D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10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romatin/Chromosomes/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2185035" cy="35623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eo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9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cleo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-274320</wp:posOffset>
                </wp:positionV>
                <wp:extent cx="10287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1.6pt" to="251.95pt,-2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251.95pt,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-502920</wp:posOffset>
                </wp:positionV>
                <wp:extent cx="1257300" cy="4572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39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-160020</wp:posOffset>
                </wp:positionV>
                <wp:extent cx="1257300" cy="4572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2185035" cy="35623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ytopl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9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ytopl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251.95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403860</wp:posOffset>
                </wp:positionV>
                <wp:extent cx="10287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8pt" to="251.95pt,3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-167640</wp:posOffset>
                </wp:positionV>
                <wp:extent cx="1257300" cy="4572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3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1257300" cy="4572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185035" cy="35623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oplasmic reticulum (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oplasmic reticulum (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185035" cy="35623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lgi body/ complex/ appar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lgi body/ complex/ appar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0287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251.9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</wp:posOffset>
                </wp:positionV>
                <wp:extent cx="10287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6pt" to="251.95pt,3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-182880</wp:posOffset>
                </wp:positionV>
                <wp:extent cx="1257300" cy="4572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4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257300" cy="4572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185035" cy="35623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b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b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185035" cy="35623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cuoles/ ves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cuoles/ ves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0287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251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74015</wp:posOffset>
                </wp:positionV>
                <wp:extent cx="10287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.45pt" to="251.95pt,2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197485</wp:posOffset>
                </wp:positionV>
                <wp:extent cx="1257300" cy="45720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5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257300" cy="45720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2185035" cy="35623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ys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ys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185035" cy="35623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i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i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2185035" cy="35623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loropla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loropla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-334645</wp:posOffset>
                </wp:positionV>
                <wp:extent cx="10287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6.35pt" to="251.95pt,-2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0287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51.9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-563245</wp:posOffset>
                </wp:positionV>
                <wp:extent cx="1257300" cy="4572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4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-220345</wp:posOffset>
                </wp:positionV>
                <wp:extent cx="1257300" cy="4572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7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2185035" cy="356235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tochond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8.05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tochond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251.9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-227965</wp:posOffset>
                </wp:positionV>
                <wp:extent cx="1257300" cy="45720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7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s lik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/>
        <w:rPr/>
      </w:pPr>
      <w:r>
        <w:rPr/>
        <w:t>Answers above may vary.  One example for vacuole might be “backpack because it is a sack that stores materials.”</w:t>
      </w:r>
    </w:p>
    <w:p>
      <w:pPr>
        <w:pStyle w:val="Normal"/>
        <w:rPr/>
      </w:pPr>
      <w:r>
        <w:rPr/>
        <w:t>1.  Why would liver cells need many mitochondria?</w:t>
      </w:r>
    </w:p>
    <w:p>
      <w:pPr>
        <w:pStyle w:val="Heading1"/>
        <w:rPr/>
      </w:pPr>
      <w:r>
        <w:rPr/>
        <w:t>To get energy for making digestive chemicals</w:t>
      </w:r>
    </w:p>
    <w:p>
      <w:pPr>
        <w:pStyle w:val="Normal"/>
        <w:rPr/>
      </w:pPr>
      <w:r>
        <w:rPr/>
        <w:t>2.  Why would bone cells need many Golgi bodies?</w:t>
      </w:r>
    </w:p>
    <w:p>
      <w:pPr>
        <w:pStyle w:val="Heading1"/>
        <w:rPr/>
      </w:pPr>
      <w:r>
        <w:rPr/>
        <w:t>To package calcium for strong bones</w:t>
      </w:r>
    </w:p>
    <w:p>
      <w:pPr>
        <w:pStyle w:val="Normal"/>
        <w:rPr/>
      </w:pPr>
      <w:r>
        <w:rPr/>
        <w:t>3.  Why wouldn’t red blood cells have a nucleus?</w:t>
      </w:r>
    </w:p>
    <w:p>
      <w:pPr>
        <w:pStyle w:val="Heading1"/>
        <w:rPr/>
      </w:pPr>
      <w:r>
        <w:rPr/>
        <w:t>To have more room to carry oxygen</w:t>
      </w:r>
    </w:p>
    <w:p>
      <w:pPr>
        <w:pStyle w:val="Normal"/>
        <w:rPr/>
      </w:pPr>
      <w:r>
        <w:rPr/>
        <w:t>4.  Why do plant cells have much larger vacuoles than animal cells?</w:t>
      </w:r>
    </w:p>
    <w:p>
      <w:pPr>
        <w:pStyle w:val="Heading1"/>
        <w:spacing w:lineRule="auto" w:line="360"/>
        <w:rPr/>
      </w:pPr>
      <w:r>
        <w:rPr/>
        <w:t>To store more water for photosynthesis and to provide support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rganization of Living Thing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</wp:posOffset>
                </wp:positionV>
                <wp:extent cx="5943600" cy="6172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7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4.3pt;width:46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765810</wp:posOffset>
                </wp:positionV>
                <wp:extent cx="5029200" cy="57150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0.3pt;width:395.95pt;height:44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223010</wp:posOffset>
                </wp:positionV>
                <wp:extent cx="4343400" cy="52578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6.3pt;width:341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794510</wp:posOffset>
                </wp:positionV>
                <wp:extent cx="3429000" cy="4686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1.3pt;width:269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251710</wp:posOffset>
                </wp:positionV>
                <wp:extent cx="2971800" cy="42291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77.3pt;width:23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2823210</wp:posOffset>
                </wp:positionV>
                <wp:extent cx="2286000" cy="3657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22.3pt;width:17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3509010</wp:posOffset>
                </wp:positionV>
                <wp:extent cx="1714500" cy="29718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76.3pt;width:134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4080510</wp:posOffset>
                </wp:positionV>
                <wp:extent cx="1143000" cy="2400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21.3pt;width:8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(Note: This concept map is to show students that atoms make up molecules which make up cells,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5680710</wp:posOffset>
                </wp:positionV>
                <wp:extent cx="800100" cy="68580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toms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bon, oxygen, hydr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447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toms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bon, oxygen, hyd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3703320</wp:posOffset>
                </wp:positionV>
                <wp:extent cx="1257300" cy="68580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olecu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ter, protein, sug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91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olecul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ter, protein, su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131820</wp:posOffset>
                </wp:positionV>
                <wp:extent cx="1600200" cy="68580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Organelle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cleus, Golgi body, 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46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Organelles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cleus, Golgi body, 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2446020</wp:posOffset>
                </wp:positionV>
                <wp:extent cx="1257300" cy="68580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ll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rve, blood, f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9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ell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rve, blood, 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1874520</wp:posOffset>
                </wp:positionV>
                <wp:extent cx="1600200" cy="68580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Tissue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scle, connective, bl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47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Tissues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scle, connective, bl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1303020</wp:posOffset>
                </wp:positionV>
                <wp:extent cx="1371600" cy="68580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rgan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art, lungs, stom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0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Organ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art, lungs, stom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731520</wp:posOffset>
                </wp:positionV>
                <wp:extent cx="1714500" cy="68580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ystem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gestive, circulatory, skele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57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Systems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gestive, circulatory, skel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</wp:posOffset>
                </wp:positionV>
                <wp:extent cx="1257300" cy="68580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Organisms: </w:t>
                            </w:r>
                            <w:r>
                              <w:rPr>
                                <w:sz w:val="20"/>
                              </w:rPr>
                              <w:t>humans, fish, tr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Organisms: </w:t>
                      </w:r>
                      <w:r>
                        <w:rPr>
                          <w:sz w:val="20"/>
                        </w:rPr>
                        <w:t>humans, fish, t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2:07:00Z</dcterms:created>
  <dc:creator>Tracy Voreis</dc:creator>
  <dc:description/>
  <dc:language>en-US</dc:language>
  <cp:lastModifiedBy>Tracy Voreis</cp:lastModifiedBy>
  <dcterms:modified xsi:type="dcterms:W3CDTF">2004-02-27T20:45:00Z</dcterms:modified>
  <cp:revision>14</cp:revision>
  <dc:subject/>
  <dc:title>Why would liver cells need many mitochondria</dc:title>
</cp:coreProperties>
</file>